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АДМИНИСТРАЦИЯ МУНИЦИПАЛЬНОГО ОБРАЗОВАНИЯ         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7 мая 2019 г. № 149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пр. Ленинград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15.05.2019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объекта незавершенного строительства, назначение - нежилое, общая площадь 120,0 кв.м, кадастровый номер </w:t>
      </w:r>
      <w:r>
        <w:rPr>
          <w:bCs/>
          <w:sz w:val="26"/>
          <w:szCs w:val="26"/>
        </w:rPr>
        <w:t>29:22:071503:857</w:t>
      </w:r>
      <w:r>
        <w:rPr>
          <w:sz w:val="26"/>
          <w:szCs w:val="26"/>
        </w:rPr>
        <w:t>, с земельным участком, категория земель - земли населенных пунктов, разрешенное использование - для размещения индивидуального жилого дома, общая площадь 1 200,00 кв.м, кадастровый номер 29:22:071503:1562, адрес объекта: Архангельская область, городской округ "Город Архангельск", г.Архангельск, территориальный округ Варавино-Фактория, пр. Ленинградски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1 195 975,00 руб., в том числе НДС – 29050,00 руб.:</w:t>
      </w:r>
    </w:p>
    <w:p>
      <w:pPr>
        <w:pStyle w:val="TextBodyIndent"/>
        <w:rPr/>
      </w:pPr>
      <w:r>
        <w:rPr>
          <w:sz w:val="26"/>
          <w:szCs w:val="26"/>
        </w:rPr>
        <w:t>объекта незавершенного строительства – 174 300,00 руб., в том числе НДС – 29050,00 руб.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емельного участка – 1 021 675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27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5-20T07:10:00Z</dcterms:modified>
  <cp:revision>4</cp:revision>
  <dc:subject/>
  <dc:title>ГЛАВА МУНИЦИПАЛЬНОГО ОБРАЗОВАНИЯ</dc:title>
</cp:coreProperties>
</file>